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 Talker Uses 5 Command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========================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$81 - read MCU registers 12 bytes (-$81,stackpointer,CC,B,A,IX,IY,PC)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$C1 - write MCU registers-send 9 bytes: [CC, B, A, IX, IY, PC] to MCU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$01 - read a memory block (1-256 bytes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$41 - write a memory block (1-256 bytes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$4A - allow a test program to continue from a breakpoint (SWI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...all other "commands" just echo the 2s complement of the byte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"Inherent" Commands (high bit set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==================================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$81 [1000 0001] - Transmit 9 MCU registers to PC (12 bytes with stack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[7E inverted]  [7E, STKH-STKl,CC,B,A,IXH-IXL,IYH-IYL,PCH-PCL]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$C1 [1100 0001] - Overwrite 9 MCU registers with bytes read from PC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[3E inverted]    [CC,B,A,IXH-IXL,IYH-IYL,PCH-PCL]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hese are the registers saved on the stack during an interrupt so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he MCU is forced to do a fake interrupt which pushes 9 bytes on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tack. The talker then reads the 9 bytes off the stack and transmit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hen to the PC. These should be a "frozen" picture of the MCU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"Memory" Commands (high bit is clear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=====================================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&lt;command&gt; &lt;count&gt; &lt;addHigh&gt; &lt;addLow&gt; &lt;data bytes&gt;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where &lt;count&gt;           0000 to 1111 (0=256 bytes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>&lt;addHigh&gt;&lt;addLow&gt; 16 bit addres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>&lt;data bytes&gt;      bytes to write into memory [send &lt;count&gt; bytes]</w:t>
      </w:r>
    </w:p>
    <w:p>
      <w:pPr>
        <w:pStyle w:val="Normal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$01 [0000 0001] [-FE] - Read &lt;count&gt; bytes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$41 [0100 0001] [-BE] - Overwrite &lt;count&gt; (hangs if you don't send enough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reakpoint Control of Programs Under Debug Testing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ebugger (IDE) software on the PC inserts a one byte SWI instruction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into the memory location just before a "beakpoint". How the IDE deals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with added bytes in the machine code is often a trade secret. It may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dynamically re-assemble below the SWI, replace/restore bytes displaced by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he SWI, or just re-assemble and reload the entire program on every change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When the SWI is encountered the 68HC11 transmits a $4A (BRKCODE) to the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host PC indicating a breakpoint has been reached then loops at SWIIDLE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waiting for a reply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A byte from the PC causes an interrupt...escaping the SWIIDLE loop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d branching to SWISRV1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f the PC sends a $4A (BRKACK) the 68HC11 falls through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...RTI returns to test program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f the PC sends something other than a $4A (or a valid &lt;command&gt;) the 68HC11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...transmits &lt;addHigh&gt;&lt;addLow&gt; of the breakpoint addres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...transmits a copy of the 9 MCU register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...the PC byte is left in the SCI buffer for the test program to read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f the PC sends a valid &lt;command&gt; (but not a $4A) the 68HC11 will process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{$81, $C1, $01, $41} ...then RTI back to the test program</w:t>
      </w:r>
    </w:p>
    <w:sectPr>
      <w:type w:val="nextPage"/>
      <w:pgSz w:w="12240" w:h="15840"/>
      <w:pgMar w:left="1701" w:right="3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2:35:00Z</dcterms:created>
  <dc:creator>Administrator</dc:creator>
  <dc:description/>
  <cp:keywords/>
  <dc:language>en-US</dc:language>
  <cp:lastModifiedBy>Administrator</cp:lastModifiedBy>
  <cp:lastPrinted>2015-03-08T22:01:00Z</cp:lastPrinted>
  <dcterms:modified xsi:type="dcterms:W3CDTF">2015-03-25T13:33:00Z</dcterms:modified>
  <cp:revision>7</cp:revision>
  <dc:subject/>
  <dc:title/>
</cp:coreProperties>
</file>