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SIC11 Language Interpreter for the 68HC11EVB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cumentation &amp; User's Manu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PYRIGHT NOTIC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The entire contents of this manual and the software describ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rein are copyrighted with all rights reserved.  No part of this manu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 the software may be copied in whole or in part without the expres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mission of the autho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RRANT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Even though many hours of work went into the writing and tes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BASIC11 and it is believed to be "bug free", BASIC11 is suppli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-IS and without warranty.  The author makes no express or impli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rranties as to the fitness of use and merchantability of the produc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user assumes the entire risk as to its quality, performance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tness of us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n no event will the author be liable for direct, indirect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cidental, or consequential damages resulting from the use of t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duct.  Including but not limited to loss of sales, income, service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fits, or potential profit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n the event a situation is found where the program does no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unction as the manual describes, the author will attempt to correct an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rrors brought to his attention, however he makes no guarantee to do so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 Introduc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BASIC11 is a very fast and complete control oriented BASIC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preter for the Motorola MC68HC11 single chip microcomputer. 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vides all the functions of standard BASIC along with a number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hancements that allow direct control of some of the MC68HC11'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rdware features using BASIC statement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The only limitations of BASIC11 (which usually aren'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mitations in a control environment) are that it only supports integ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riables.  Also  strings are only supported in PRINT and INP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tement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Lines entered into a BASIC11 program must begin with a lin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umber and must be terminated by a carriage return.  Lines may be n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nger than 80 characters.  All lines are automatically put in numeric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der by BASIC11 as they are typed in.  Lines may be deleted from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gram by simply typing the line number followed immediately by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rriage retur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The syntax of each line in a BASIC11 program is checked as so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a CARRIAGE RETURN is entered and any errors are reported immediatel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prevents the interpreter from having to check syntax at runtime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one of the things that contributes to BASIC11's spe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The Basics of BASIC11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 Lin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Each line of a BASIC11 program must begin with a line numb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nes may be numbered from 1 through 32767 and each line must b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rminated by a CARRIAGE RETURN. Lines may contain multiple statemen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are separated by colons. Spaces may be used freely in BASIC11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tements to improve their readability with one exception.  Assignm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tements and arithmetic/logic statements may contain no imbed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lanks.  Some examples follow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10 PRINT X,   X*X  ,   RND(0)-5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20 X=5  :  Y=10  : Z=15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2 Integer Constants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All integer constants are represented internally as 16 bit two'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plement numbers with a decimal range of -32768 to 32767. 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urce program and input statements numbers may represented in eith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cimal or hexidecimal form.  All hexidecimal constants must be prefix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y a dollar sign ($). Some examples of integer constants are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50 X=100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60 Y=-55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70 Z=PEEK($E010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3 String Constants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As mentioned earlier, BASIC11 does not support str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riables.  However, it does support string constants in both PRI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tements and INPUT statements to allow for prompting of input data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me examples of string constants follow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100 PRINT "Please Enter Your Name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200 INPUT "Enter a Number",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4 Variables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BASIC11 currently supports only integer variables (it ma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pport string and floating point variables in the future).  Integ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riable names can consist of a single alphabetic letter or a lett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llowed by another letter or number.  Examples of integer variab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mes are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AB, XZ,R1,TO,I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Notice in the above example that two of the variables are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me as the BASIC11 keywords TO and IF.  In many BASIC's this is illeg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 in BASIC11 it is perfectly lega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Any legal integer variable name may also be subscripted 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ensioned using the DIM statement. A variable is dimensioned b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llowing any legal integer variable name by an expression that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closed in parentheses.  Note that when a variable is declared in a DI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tement storage is not allocated until runtime.  This is because a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ray storage is allocated dynamically.  All dimensioned variables star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0. For example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300 DIM AX(4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 create the following five variables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AX(0), AX(1), AX(2), AX(3), AX(4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Again, the same variable name may be used for both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n-dimensioned and dimensioned variable. All dimensioned variables mu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 declared in a DIM statement before they can be referenced in 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pression or Error # 24 will result when the variable is referenc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uring a program ru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5 Variable Assignm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By using the LET, INPUT, INBYTE or the READ statements variabl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y be assigned values. The most common way to assign a value to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riable is through the use of the LET statement.  For example,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tement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90 LET GD=7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uld assign the integer value of 7 to the variable "GD" so that eac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me the variable "GD" was used in an expression, the numeric value of 7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uld actually be substitut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An INPUT statement, when executed, will cause BASIC11 to stop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 a question mark on the terminal, and wait for the user to enter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umeric constant.  For example, the statement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40 INPUT A1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 assign whatever number is typed at the terminal to the variab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1"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The INBYTE statement is similar to the input statement excep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instead of expecting an ASCII formatted number from the specify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put device, it assigns the value of the ASCII byte to the variab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follows it.  For example if the statement INBYTE AX were execut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the character "Y" were typed at the terminal, the variable AX w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ain the value 89 which is the numeric value of the ASCII charact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".  The INBYTE statement is very useful for obtaining data from inp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vices other than the control termina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The READ statement works almost like the INPUT statement excep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the numeric constant is taken from a DATA statement instead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ing typed in by a user from the terminal (more about the READ and DAT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tements later)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6 Operators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There are three classes of operators available in BASIC11.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e most are familiar with is the mathematical operators.  Addition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btraction, multiplication, and division. The mathematical operator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e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SYMBOL</w:t>
        <w:tab/>
        <w:t>EXAMPLE</w:t>
        <w:tab/>
        <w:t>MEAN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+</w:t>
        <w:tab/>
        <w:t>A+B</w:t>
        <w:tab/>
        <w:t>Add A to B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-</w:t>
        <w:tab/>
        <w:t>A-B</w:t>
        <w:tab/>
        <w:t>Subtract B from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*</w:t>
        <w:tab/>
        <w:t>A*B</w:t>
        <w:tab/>
        <w:t>Multiply A and B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/</w:t>
        <w:tab/>
        <w:t>A/B</w:t>
        <w:tab/>
        <w:t>Divide A by B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\</w:t>
        <w:tab/>
        <w:t>A\B</w:t>
        <w:tab/>
        <w:t>Remainder of (A/B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The next class of operators is the logical operators.  They a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ed to perform "bitwise" operations. They can be used to "ignore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rtain bits within a word or in conditional tests when more than on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dition needs to be tested.  The logical operators are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SYMBOL</w:t>
        <w:tab/>
        <w:t>EXAMPLE</w:t>
        <w:tab/>
        <w:t>MEAN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 xml:space="preserve">  .AND.</w:t>
        <w:tab/>
        <w:t>A.AND.B</w:t>
        <w:tab/>
        <w:t>Bitwise logical AND of A and B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 xml:space="preserve">   .OR.</w:t>
        <w:tab/>
        <w:t>A.OR.B</w:t>
        <w:tab/>
        <w:t>Bitwise logical OR of  A and B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 xml:space="preserve">  .EOR.</w:t>
        <w:tab/>
        <w:t>A.EOR.B</w:t>
        <w:tab/>
        <w:t>Bitwise logical EXCLUSIVE OR of A and B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The last class of operators is the relational operators.  The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e used in the IF and WHILE statements to test whether one express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less than, greater than, or equal to another expression. 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lational operators are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SYMBOL</w:t>
        <w:tab/>
        <w:t>EXAMPLE</w:t>
        <w:tab/>
        <w:t>MEAN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 xml:space="preserve">    =</w:t>
        <w:tab/>
        <w:t>A=B</w:t>
        <w:tab/>
        <w:t>True if A is equal to B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 xml:space="preserve">   &lt;&gt;</w:t>
        <w:tab/>
        <w:t>A&lt;&gt;B</w:t>
        <w:tab/>
        <w:t>True if A is not equal to B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&lt;</w:t>
        <w:tab/>
        <w:t>A&lt;B</w:t>
        <w:tab/>
        <w:t>True if A is less than B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&gt;</w:t>
        <w:tab/>
        <w:t>A&gt;B</w:t>
        <w:tab/>
        <w:t>True if A is greater than B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&lt;=</w:t>
        <w:tab/>
        <w:t>A&lt;=B</w:t>
        <w:tab/>
        <w:t>True if A is less than or equal to B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&gt;=</w:t>
        <w:tab/>
        <w:t>A&gt;=B</w:t>
        <w:tab/>
        <w:t>True if A is greater than or equal to B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7 Operator Precedence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Overall operator precedence is shown below.  The operator a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p of the list has the highest priority in any expression, while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perator at the bottom has the lowest priorit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()</w:t>
        <w:tab/>
        <w:t>Expressions enclosed in parenthes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-    NOT</w:t>
        <w:tab/>
        <w:t>Unary minus and NOT (one's complement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*   /   \</w:t>
        <w:tab/>
        <w:t>Multiplication, division, and Mod (remainder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+   -</w:t>
        <w:tab/>
        <w:tab/>
        <w:t>Addition and subtrac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=</w:t>
        <w:tab/>
        <w:t>Relational operator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&lt;&gt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&lt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&gt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&lt;=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&gt;=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.AND.</w:t>
        <w:tab/>
        <w:t>All logical operators have the same precdenc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.O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.EO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8 Operating Modes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BASIC11 has two operating modes, the RUN mode and the immediat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de.  In the RUN mode program lines that have previously been enter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e executed starting with the smallest line number and continues unti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STOP or END statement is executed, an error occurs, or a control-C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yped on the termina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n the immediate Mode, any legal BASIC11 statement or comm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y be typed in without a line number and the statement will immediate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 executed.  BASIC11 may be used in this mode to debug programs b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amining variables, memory locations, or I/O port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9 Remarks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t is a good idea to place remarks throughout your programs s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someone else can understand the operation of your program if 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ver becomes necessary to change it.  It can even help you if you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ven't worked with the program in a while.  Even though the RE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tement is not executable it may be referenced by other progra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tements (for example, by a GOTO or GOSUB statement)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0 Commands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Commands are instructions to BASIC11 that allow it to perfor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ousekeeping" tasks at the users request.  None of the follow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mands may appear in a BASIC11 progra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ME</w:t>
        <w:tab/>
        <w:t>EXAMPLE/EXPLANA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EAR</w:t>
        <w:tab/>
        <w:t>CLEA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The clear command is used to set all variables to zero and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et the GOSUB, WHILE, and FOR - NEXT stacks.  A clear is automatical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formed when a RUN command is enter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</w:t>
        <w:tab/>
        <w:t>CO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The CONT command is used to restart a BASIC11 program eith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fter it has been stopped by either a STOP statement or a control-C w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yped at the terminal. The program can't be restarted if an err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ccurred in the program or if the program is modifi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ST</w:t>
        <w:tab/>
        <w:t>LIST</w:t>
        <w:tab/>
        <w:t>Lists the entire progra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LIST [line #]</w:t>
        <w:tab/>
        <w:t>Lists one lin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LIST [line #]-[line #]</w:t>
        <w:tab/>
        <w:t>Lists from the first line numb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through the second line numb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The LIST command can be used to display selected lines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gram on the terminal. As can be seen from the above examples, all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t, or a single line of the program may be list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LIST</w:t>
        <w:tab/>
        <w:t>LLI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LLIST [line #]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LLIST [line #]-[line #]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The LLIST works in the same manner as the LIST command, excep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the program lines are sent to the system printer instead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rmina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W</w:t>
        <w:tab/>
        <w:t>NEW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The NEW command is used to clear out both the BASIC progra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ffer and the variable storage space.  It prepares BASIC11 to accept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ew" progra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UN</w:t>
        <w:tab/>
        <w:t>RU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The RUN command is used to begin execution of the program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currently in memor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SAVE</w:t>
        <w:tab/>
        <w:t>ESA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The ESAVE command is used to save the program that is current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RAM to the program storage EEPROM that resides in the syste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OAD</w:t>
        <w:tab/>
        <w:t>ELOA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The ELOAD command is used to transfer a program to RAM that ha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viously been saved using the ESAVE comman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TOST</w:t>
        <w:tab/>
        <w:t>AUTO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The AUTOST command is used to set a flag that resid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gram storage EEPROM that will allow the BASIC11 program to execut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a powerup or reset condition.  Note that the BASIC11 program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ecuted out of the program storage EEPROM and is not copied into RA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allows the entire system RAM to be used for variable storag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AUTO</w:t>
        <w:tab/>
        <w:t>NOAU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This command resets the auto start flag set by the AUTO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mand and disables the automatic execution of a BASIC program stor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the program storage EEPRO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0 Statements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All of the following statements are used in the creation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SIC11 programs. The statements are arranged in logical groups to mak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milar functions easy to find.  Each statement is accompanied by one 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re program lines showing it's proper usage and an explanation of how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tatement works if necessar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1 Assignment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TA</w:t>
        <w:tab/>
        <w:t>&lt;line number&gt; DATA &lt;number&gt; [,&lt;number&gt;,&lt;number&gt;....]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0 DATA 500,-10,200,99,$CD03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0 DATA $FE   ,   1000,  -30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The data statement is used to specify data that will be assign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variables with a READ statement.  The data is read from left to righ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always begins with the first data statement in the program.  Wh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program has read all the data in a single DATA statement, BASIC11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 search the program for the next DATA  statement starting a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ne following  the just exhausted DATA line.  This is done because a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ta statements in a program are considered logically to be one lo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TA stateme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T</w:t>
        <w:tab/>
        <w:t>&lt;line number&gt; LET &lt;variable&gt;=&lt;expression&gt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0 LET X=5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0 LET Y=25*(Y/3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30 LET AX(3)=AX(5)*1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40 CD=DE+23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50 XZ=-55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The LET statement is the most often used way to assign a valu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a variable. Notice in line numbers 40 and 50 above do not conta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yword LET.  This is what is known as an implied LET and is a featu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BASIC11 to help cut down typing time when entering a program sinc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is one of the most often used statements.  One final note. 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ted earlier, Assignment statements and arithmetic/logic statemen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y contain no imbeded spaces.  This means that there may be no spac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tween the variable and equals, the equals and the start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pression, and no spaces within the express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AD</w:t>
        <w:tab/>
        <w:t>&lt;line number&gt; READ &lt;variable&gt; [,&lt;variable&gt;,&lt;variable&gt;,....]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READ A,B,C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The READ statement is used in conjunction with the DAT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tement to assign values to variables.  The first time the REA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tement is executed, it will assign the first item in the first DAT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tement to the first variable in its variable list.  If addition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riables are present in its variable list, each one will sequential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 assigned the next item in the DATA statement.  Care must be tak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 a program is written so that BASIC11 does not try to read pas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st item in the last DATA statement.  If this happens, Error # 38 wi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 issu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TORE</w:t>
        <w:tab/>
        <w:t>&lt;line number&gt; RESTO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330 RESTO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The RESTORE statement is used to reset BASIC11's intern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pointer to the next item" in a DATA statement to the first item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rst DATA statement that appears in the progra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EP()</w:t>
        <w:tab/>
        <w:t>&lt;line number&gt; EEP(&lt;expression&gt;)=&lt;expression&gt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5 EEP(30)=$55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30 EEP(X+1)=A/B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The EEP() statement is actually a special form of the impli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T.  EEP() is actually a subscripted variable that allows the BASIC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gram to directly write to the MC68HC11's on board EEPROM.  All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ming and control information necessary to write to the EEPROM is tak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re of by BASIC11.  This feature makes it very convenient to save an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ind of calibration data that must be retained in the event of a pow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ilure. Currently the subscript of the EEP() statement is limited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5.  CAUTION: Since the the number of write/erase cycles of the EEPRO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limited, be very careful that the EEP() statement doesn't ge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ecuted repeatedly for the same location by having it reside within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op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T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TB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TC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TD</w:t>
        <w:tab/>
        <w:t>&lt;line number&gt; PORTx=&lt;expression&gt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75 PORTA=$A5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85 PORTC=X+(E-K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The PORTx statement is also a special form of the implied LE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tement.  It allows BASIC11 to directly assign an 8-bit value to on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the MC68HC11's I/O ports. Note that for a logic value to actual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ear on one of the port pins, that particular pin must have be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gramed as an output by using the POKE() statement to write a one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particular port's Data Direction Register (DDR).  If a value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eater than 255 ($FF) is written to a port, Error #46 will be issu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ME</w:t>
        <w:tab/>
        <w:t>&lt;line number&gt;  TIME=&lt;expression&gt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65  TIME=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5  TIME=SC/6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The TIME statement, like the EEP() and PORT statement, is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ecial form of the implied LET statement that allows the BASIC progra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assign a value to the system variable TIME which is used as BASIC11'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Real Time Clock".  BASIC11 uses the output compare one (OC1) regist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generate a periodic interrupt which is then divided down by softwa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 that the variable TIME is incremented once per second.  Since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riable is a 16 bit number, elapsed time can be kept track of for 6553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conds (approximately 18 hours) without any software overhea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CC</w:t>
        <w:tab/>
        <w:t>&lt;line number&gt; PACC=&lt;expression&gt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85  PACC=25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95  PACC=-5.AND.$00F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Like the TIME, EEP(), and PORT statements, PACC statement is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ecial form of the implied LET statement that allows the programmer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rectly alter the value of the MC68HC11s Pulse Accumulator.  Since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lse Accumulator is only an eight bit register, the must be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nge 0 ² expression ²255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2 Control Transfer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OSUB</w:t>
        <w:tab/>
        <w:t>&lt;line number&gt; GOSUB &lt;line number&gt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00 GOSUB 100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The GOSUB statement is used to transfer control of the progra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the subroutine whos line number follows the GOSUB statement. 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st statement of any subroutine should be a RETURN statement which wi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turn control back to the statement following the GOSUB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TURN</w:t>
        <w:tab/>
        <w:t>&lt;line number&gt; RETUR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100 RETUR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As mentioned above the RETURN statement should be the la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ecuted statement in a subroutine and will return program execution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tatement following the GOSUB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OTO</w:t>
        <w:tab/>
        <w:t>&lt;line number&gt; GOTO &lt;line number&gt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50 GOTO 1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The GOTO statement is used  just to transfer control of progra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ecution to the line number following the GOTO stateme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  GOSUB</w:t>
        <w:tab/>
        <w:t>&lt;line number&gt; ON &lt;expression&gt; GOSUB &lt;line number&gt; [,&lt;lin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umber&gt;,......]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00  ON  X+1  GOSUB  10,90,300,55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The ON  GOSUB statement provides a facility to allow BASIC11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cide which of a number of subroutines to execute based on the value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 expression.  When the expression is evaluated, the resulting numb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used to pick one of the line numbers following the GOSUB it sh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ecute.  In the above example if  X were equal to 0, the express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uld evaluate to 1 and the subroutine starting at line 10 would b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ecuted. If X were equal to 1, then the subroutine at line 90 would b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ecuted and so on. If the expression evaluates to 0, a negative numb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 a number that is greater than the number of lines listed after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OSUB, Error #32 will be issu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  GOTO</w:t>
        <w:tab/>
        <w:t>&lt;line number&gt; ON  GOTO &lt;line number&gt; [,&lt;line number&gt;,....&lt;lin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umber&gt;]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500  ON  X  GOTO 100,200,300,400,50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The ON  GOTO statement works in basically the same manner as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  GOSUB except that control is transferred directly to the line numb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is selected from the list following the GOTO.  No return address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ved and hence control cannot be returned to the statement follow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ON  GOTO stateme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3 Conditional Tests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 THEN</w:t>
        <w:tab/>
        <w:t>&lt;line number&gt; IF &lt;expression&gt; THEN &lt;line number&gt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55  IF  A=1   THEN  20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70  IF  A=1.AND.B=1  THEN 50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The IF  THEN statement is used to transfer control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gram to another statement based on the results of the evaluation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expression.  If the expression is true (evaluates to any non-zer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lue) then control is transferred to the statement at the line numb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llowing THEN.  If the expression evaluates as false (equal to zero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n the next sequential statement in the program will be execut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ice in the second example that multiple conditions may easily b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sted in a single IF statement by use of the logical operato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TH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SE</w:t>
        <w:tab/>
        <w:t>&lt;line number&gt; IF &lt;expression&gt; THEN &lt;line number&gt; ELSE &lt;lin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umber&gt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75  IF  PORTA=$FE  THEN  200  ELSE  30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This form of the IF  THEN statement is a slight variation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if the expression is evaluated as false control of the program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nsferred to the line number following the ELSE claus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NOTE: In the above examples a space follows  the expression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IF statement.  This IS REQUIRED so that BASIC11 will know  where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pression ends.  Failure to follow the expression with a space wi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ult in an Error being reported (most likely Error #6)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4 Input/Output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PUT</w:t>
        <w:tab/>
        <w:t>&lt;line number&gt; INPUT ["string constant",] &lt;variable&gt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,&lt;variable&gt;,....&lt;variable&gt;]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45 INPUT "ENTER THREE NUMBERS", A, B ,C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55 INPUT XE, ZE, P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The input statement is one of the ways that a value may b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signed to a variable.  When the INPUT statement is executed,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mpt string, if present, will be printed on the terminal followed by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stion mark and will wait for the user to enter the requested data. I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user enters less data than is requested, BASIC11 will respond b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ing a question mark on the next line and will wait for the nex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iece of data to be entered. This will continue until all requested dat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s been entered by the user.  If more data is entered by the user th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s requested by the INPUT statement, the excess will be ignor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Note that if the user responds to an INPUT statement with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rol-C, program execution will be halted and BASIC11 will return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command mode.  Note that the program cannot be restarted by the u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the CONT comman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</w:t>
        <w:tab/>
        <w:t>&lt;line number&gt; PRINT [variable, expression, "string constant"]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0 PRINT  "THE VALUE OF X IS "; X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0 PRINT  X, X*X, X/Z+3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30 PRINT  X, Y, Z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35 PRINT  A, B, C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65 PRI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The PRINT statement may be optionally followed by an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bination of variables, expressions, or string constants eac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parated by either a comma or semicolon. The significance of separa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items in a PRINT statement by either a comma or a semicolon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plained below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BASIC11 divides each output line into "fields" of eight (8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racters.  When the arguments following a PRINT statement a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parated by commas, BASIC11 will print each item beginning at the nex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eld in the line.  In line 30 in the above example, BASIC11 would pri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value of variable X beginning in column 0, the value of variable 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uld be printed starting in column 8 and the value of variable Z w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 printed starting in column 16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eparating variables with semicolons effectively disables t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fielding" feature by printing variables and constants next to on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other.  There will still be a space or two between successive numeric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pressions that are printed because each number that is printed wi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e trailing space.  Also if a number is not negative a space will b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ed in front of the number in place of the minus sig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Notice in line number 35 above that a semicolon (it could ha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en a comma) follows the last variable.  This has the effect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ppressing the normal carriage return/line feed sequence that w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rmally be issued after printing the last express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As mentioned in the first paragraph, the argument list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llows the PRINT statement is optional as is illustrated in the examp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line 60 above.  This form of the print statement has the effect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ing only a blank lin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?</w:t>
        <w:tab/>
        <w:t>&lt;line number&gt; ?  [variable, expression, "string constant"]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The question mark can be entered instead of the keyword "PRINT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save typing time when entering a program or executing a line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mediate mode.  When entered in a program line the question mark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placed by the same token as the keyword PRINT. Because of this, wh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program line is listed the keyword PRINT will appear instead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stion mark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PUT#</w:t>
        <w:tab/>
        <w:t>&lt;line number&gt; INPUT #&lt;expression,&gt; ["string constant",]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variable&gt; [,&lt;variable&gt;,...&lt;variable&gt;]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5  INPUT #5, AX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0  INPUT #0, AX,DF,E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5  INPUT #DE-1, L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This form of the INPUT statement works in the same manner as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ndard INPUT statement except that the data is obtained from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rdware device other than the control console or terminal. 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pression that follows the "#" is evaluated and is then used to choo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e of eight (8) different hardware devices, numbered 0 through 7, fro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ich to get the input data.  Device numbers 0 and 1 are currently us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y BASIC11 for the control console and the system printer respectivel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 other device numbers are available to the user for inputing dat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special devices.  Note however that the user must provide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per "drivers" for each device.  For a detailed explanation of how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e alternate devices for input, see Appendix A.  If &lt;expression&gt;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gative or greater than seven(7) error number 48 will be issu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 #</w:t>
        <w:tab/>
        <w:t>&lt;line number&gt; PRINT #&lt;expression,&gt; [&lt;expression&gt;....&lt;expression&gt;]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5  PRINT #1,"THIS IS A TEST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35  PRINT #0,AX,FG,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This form of the PRINT statement works in the same manner as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ndard PRINT statement except that data is sent to an alternat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rdware device.  The same rules that apply to the INPUT # statem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so apply to the PRINT # statement.  Again, for a detailed explana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how to use alternate devices for output, see Appendix A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BYTE</w:t>
        <w:tab/>
        <w:t>&lt;line number&gt;  INBYTE  &lt;variable&gt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0  INBYTE  DC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0  INBYTE #3,AX(Z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30  INBYTE #1,CV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The INBYTE statement is another way that a value may be assign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a variable.  The INBYTE statement is similar to the input statem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cept that instead of expecting an ASCII formatted number from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ecifyed input device, it assigns the value of an ASCII byte to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riable that follows it.  If the statement in line 10 were executed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character "Y" were typed at the terminal, the variable DC w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ain the decimal value 89 which is the numeric value of the ASCI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racter "Y".  The INBYTE statement is very useful for obtaining dat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input devices other than the control terminal. The example in lin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umber 30 above would retrieve a byte of data from the HC11's Seri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munications Interface (SCI) and would assign that value to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riable CV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5 Looping Constructs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</w:t>
        <w:tab/>
        <w:t>&lt;line number&gt; FOR &lt;variable&gt;=&lt;expression&gt; TO &lt;expression&gt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STEP&lt;expression&gt;]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85  FOR  X=1 TO 100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90  FOR  X=A TO  B+C  STEP 1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95  FOR  X=100  TO  0  STEP  -1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The FOR  NEXT statements are what is known as a deterministic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oping construct because the number of times the loop will be execut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determined at the start of the loop when the FOR statement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ecuted.  When a FOR statement is executed all instructions between 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the matching NEXT will repeatedly execute until one of tw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ditions  is met.  Each pass through the loop the STEP value is add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the value of the control variable.  If the STEP value is positive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loop will be executed again if the control variable is less than 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qual to the value of the expression following TO.  If the step value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gative the loop will be executed again if the control variable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eater than or equal to the value of the expression following the TO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e that if no STEP value is supplied (it's optional) that a value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e (+1) is assumed.  Also note that all of the expressions in the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tement are evaluated only once at the start of the loop.  This mean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that the terminating value and the step value may not be changed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body of the loop, however; since the control variable is the same 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y other variable, its value may be changed within the body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op.  This would allow for exiting the loop before it normally woul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gain note that the test of the control variable against the termina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lue is actually performed when the NEXT statement is executed, so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de between FOR and NEXT will be executed at least onc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FOR - NEXT statements may be nested but they must each use thei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wn separate control variable.  Currently the maximum number of nest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- NEXT loops is eight (8).  Loops may be exited early by use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OTO's however this is not good programming practice and is no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commend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NOTE: In the above examples a space follows each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pressions in the FOR statement.  This IS REQUIRED so that BASIC11 wi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now  where the expression ends.  Failure to follow each expression wi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space will result in an Error being reported (most likely Error #6)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</w:t>
        <w:tab/>
        <w:t>&lt;line number&gt; NEXT &lt;variable&gt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00 NEXT  X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The NEXT statement is used in programs to complete a FOR loop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variable specifyed in the NEXT statement must be the same as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rol in the matching FOR. If it is not, Error #36 will be issued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gram execution will stop.  As mentioned above, the test to se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ther the loop should be terminated or not is actually performed wh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NEXT statement is execut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ILE</w:t>
        <w:tab/>
        <w:t>&lt;line number&gt; WHILE  &lt;expression&gt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500  WHILE  X&lt;=1000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The WHILE - ENDWH statements are considered to be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n-deterministic type of looping construct because the number of tim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loop will execute is not determined at the start of the loop. 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ct since the expression following the WHILE statement is evaluated 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tart of the loop, the loop may never be executed if the express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false (evaluates to zero) upon entry of the loop.  There is on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ortant point that needs to be made about the WHILE looping construc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tatements within the loop must contain a statement that changes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lue of the test expression following WHILE so that the express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ventually becomes false otherwise the loop will never terminate and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tements bounded by WHILE and ENDWH will execute forever!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The WHILE statement may be used as part of a multiple statem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ne, however; in order to provide improved program readability and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ow the structure of the program this practice is discourag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WHILE - ENDWH loops may be nested up to eight (8) levels deep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ILE loops may be exited early by use of GOTO's however this is no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ood programming practice and is not recommend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WH</w:t>
        <w:tab/>
        <w:t>&lt;line number&gt;  ENDW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600 ENDW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The ENDWH statement is used only in conjunction with a match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ILE statement to enclose a group of lines within a loop.  The effec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the ENDWH statement is to evaluate the expression following WHILE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termine whether the loop should be executed again.  Note tha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WH statement may be part of a multi-statement line however, it mu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 the first statement on the lin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6 Program Termination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OP</w:t>
        <w:tab/>
        <w:t>&lt;line number&gt; STOP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000  STOP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The STOP statement is essentially a software break (control-C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struction. When the STOP statement is executed, program execution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mporarily suspended and the message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TOPPED  AT  LINE  #  &lt;line number&gt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s printed on the terminal.  In the above example &lt;line number&gt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uld be 1000. If no alterations are made to the program after it h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en suspended, execution may be restarted with the CONT command. 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rst statement executed will be the one immediately following the STOP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teme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</w:t>
        <w:tab/>
        <w:t>&lt;line number&gt;  E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300  E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The END statement is used to terminate program execution.  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es not have to be the last statement and may appear anywhere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gram.  In fact an end statement need not appear anywhere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gram.  If BASIC11 tries to execute past the end of the program, 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statement will automatically be executed.  Unlike the STOP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tement, after an END statement has been executed the program may no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 restarted via the CONT comman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7 Real Time Event Statements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n any control environment, events usually occur asynchronous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respect to main program execution.  To cope with this kind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vironment the MC68HC11 was designed with an extensive interrup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ructure to support all of its on chip subsystems.  The follow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tements all provide control of interrupt driven events directly fro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SIC11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TIME</w:t>
        <w:tab/>
        <w:t>&lt;line number&gt; ONTIME &lt;expression&gt;,&lt;line number&gt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5  ONTIME  120,50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35  ONTIME  HR+1,20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95  ONTIME  0,50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n many control situations it is necessary to take periodic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asurements or record certain events at fixed time intervals. 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TIME statement frees the main program from having to continuous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eck the value of the system variable TIME in order to determine wh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take a measurement or record an event.  The ONTIME statement allow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gram control to be transferred directly to an interrupt handl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utine begining at &lt;line number&gt; when the value of &lt;expression&gt; match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value of the system variable TIME. The value of &lt;expression&gt; ma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valuate to any legal integer, however; if &lt;expression&gt; evaluates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ero (0) it has the effect of disabling the ONTIME funct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One of two methods may be used to generate periodic interrup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ing the ONTIME statement.  The first method involves zeroing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ystem variable TIME in the interrupt handling routine with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tement TIME=0.  This method may be used if continuous timekeeping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 required by the system.  The second method involves executing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TIME statement in the interrupt routine, adding the desired tim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val (in seconds) to the current value of the system variable TIM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second method should be used if continuous timekeeping is requir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y the system.  The following examples should clarify thing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First Metho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10  TIME=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20  ONTIME  10,10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100  TIME=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150  RET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The above example will produce a timer interrupt every 10 second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econd Metho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10  TIME =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20  ONTIME  20,50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500  ONTIME  TIME+20,50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550  RET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The above example will produce a timer interrupt every 20 second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IRQ</w:t>
        <w:tab/>
        <w:t>&lt;line number&gt;  ONIRQ  &lt;expression&gt;,&lt;line number&gt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0  ONIRQ  1,355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5  ONIRQ  MD,225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The ONIRQ statement allows BASIC11 to directly handle interrup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are generated by an active transition on the MC68HC11's IRQ pi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&lt;expression&gt; following the ONIRQ keyword is used to select the mod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the statement.  If the expression evaluates to any non-zero integer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ervicing of the IRQ interrupt by BASIC11 is enabled.  I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pression evaluates to zero (0), IRQ interrupts are effective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abled.  The &lt;line number&gt; following the expression may be any leg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SIC11 line numb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PACC</w:t>
        <w:tab/>
        <w:t>&lt;line number&gt;  ONPACC &lt;expression&gt;,&lt;expression&gt;,&lt;line number&gt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05  ONPACC  1,0,100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55  ONPACC  A,B,300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The ONPACC statement allows the programmer to handle even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sociated with the MC68HC11's Pulse Accumulator on an interrupt basi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first expression following the ONPACC keyword is used to se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perating mode of the pulse accumulator. The expression must evaluate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number from 0 through 4.  The operating modes of the pulse accumulat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e described in the table below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Mode</w:t>
        <w:tab/>
        <w:t>Action On Clock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0</w:t>
        <w:tab/>
        <w:t>Disables the Pulse Accumulat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1</w:t>
        <w:tab/>
        <w:t>Falling Edge on PA7 Increments the Count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2</w:t>
        <w:tab/>
        <w:t>Rising Edge on PA7 Increments the count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3</w:t>
        <w:tab/>
        <w:t>A "0" on PA7 Inhibits EÖ64 from Incrementing Count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4</w:t>
        <w:tab/>
        <w:t>A "1" on PA7 Inhibits EÖ64 from Incrementing Count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The second expression is used to determine which of two even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 cause an interrupt to be generated by the pulse accumulator.  I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expression evaluates to zero (0) then an interrupt will be generat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ach time an active edge is detected on PA7 as described in the tab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ove.  If it evaluates to 1, the pulse accumulator will generate 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rupt only when it overflows from $FF to $00.  The &lt;line number&gt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lls BASIC11 where the interrupt routine begins when a Pul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cumulator interrupt occu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For more information on the MC68HC11's Pulse Accumulat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bsystem, please refer to the parts data shee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TI</w:t>
        <w:tab/>
        <w:t>&lt;line number&gt;  RET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485  RET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All BASIC11 interrupt service routines must end with t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tement. Failure to  end an interrupt routine with RETI will result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 successive interrupts being masked!  This will effectively stop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ystem TIME funct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8 Miscellaneous Statements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</w:t>
        <w:tab/>
        <w:t>&lt;line number&gt;  DIM  &lt;subscripted variable&gt; [,subscripted variable....]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0  DIM  AX(100), DX(9), LK(1000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0  DIM  Z(A+5), D(X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30  DIM  X(0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The DIM statement, which was discussed briefly in section 2.3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Variables), is used to allocate storage for subscripted variables wh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program is run.  As can be seen from the example in line 20 above,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pression in parenthesis does not have to be a constant. This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cause array storage is dynamically allocated at runtime.  This featu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especially nice in control applications where memory is usually at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mium because large arrays don't have to be dimensioned in advance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t the worse case.  All subscripted variables must appear in a DI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tement before they may be used in an expression. Failure to do t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 result in Error # 24 being issued when the variable is referenc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The storage required by subscripted integer variables is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*(&lt;expression&gt;+1)+2     byt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Remember that all subscripts start at zero. In the example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ne 10 above, the variable AX(100) would actually create 101 integ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riables, AX(0) through AX(100). Although it may seem strange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ample in line 30 is legal.  This will create a single integ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bscripted variable X(0)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KE</w:t>
        <w:tab/>
        <w:t>&lt;line number&gt;  POKE(&lt;expression&gt;,&lt;expression&gt;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45  POKE($ED00,$5A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55  POKE(AD,X*5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The POKE statement allows the BASIC11 program to directly modif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M memory or I/O locations.  The first expression with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enthesis is the address at which the second expression will b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ored.  The first expression may evaluate to any legal integer numb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wever the second expression must be in the range  0 ² expression ² 255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nce a byte location is being written to.  If the second expression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tside the above range, Error #48 will be issued.  Care should be tak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 using this statement so that part of the BASIC11 program or i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ta are not overwritte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M</w:t>
        <w:tab/>
        <w:t>&lt;line number&gt;  REM  [any text]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0  REM  THIS IS A REMARK STATEM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The REM statement is used to insert comments about the opera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 structure of  a program.  Any text following the REM statement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gnored, so if it appears in a multiple statement line, it should be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st statement on the line.  If control is passed to a REM statement b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GOTO, GOSUB, etc. , control is just passed to the line following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M stateme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ON</w:t>
        <w:tab/>
        <w:t>&lt;line number&gt;  TR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0  TR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The TRON statement is used to turn the trace mode on.  The trac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de, when turned on, will print line numbers in brackets as each lin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executed.  This can be used as an aid in debugging program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OFF</w:t>
        <w:tab/>
        <w:t>&lt;line number&gt;  TROF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00  TROF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The TROFF statement is used to turn the trace mode off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0 Built in Functions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BASIC11 has a number of built in functions that are used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form common operations on numerical quantities, perform speci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culations, call user written assembly language subroutines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cess some of the special hardware features of the MC68HC11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1 Mathematical Functions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S(X)</w:t>
        <w:tab/>
        <w:t>The ABS function will return the ABSolute value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pression in parenthesis.  The function will always return a positi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umber as its resul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DIV(X,Y)</w:t>
        <w:tab/>
        <w:t>The FDIV function is used to perform an unsign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actional divide using the MC68HC11's FDIV instruction.  This func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ows BASIC11 to resolve fractional parts of the remainder of 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ger divide without using floating point math.  The result is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nary weighted decimal number.  Some examples may clarify wha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unction do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3 / 4 = .75  decim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3 / 4 = $C000  binary weighted decim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 / 4 = .50  decim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 / 4 = $8000  binary weighted decim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 / 4 = .25  decim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 / 4 = $4000  binary weighted decim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.99999 = $FFF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For the function to execute properly X must be less than Y and 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y not be equal to zero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either condition exists Error #44 will be issued and progra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ecution will terminat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ND(X)</w:t>
        <w:tab/>
        <w:t>The RND function will return a pseudo random number between 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32767 inclusive. The value of the argument X has the follow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ffect on the function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For x&lt;0 a new series of random numbers will be started b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ading the current value of the timer/counter and using it as the new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ed valu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For X=0 a new random number will be returned each time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unction is call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For X&gt;0 the last random number that was generated is return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Note that the function only generates pseudo random numbers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a particular series will repeat every 65536 calls of the funct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GN(X)</w:t>
        <w:tab/>
        <w:t>The SGN function will return a plus one (1) if the argument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itive, zero (0) if the argument is zero, and a minus one (-1) i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gument is negativ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2 Print Functions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R$(X)</w:t>
        <w:tab/>
        <w:t>The CHR$ function will return a single character string who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CII value is the argument X.  This function is very useful for send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n-printable ASCII characters to an output device.  The value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gument X must be in the range of 0 ² X ² 255 or Error #43 will b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sued.  This function may only be used in the PRINT stateme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X(X)</w:t>
        <w:tab/>
        <w:t>The HEX function is used to convert a binary number to a fou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git hexidecimal string. This function is very useful when printing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ents of memory locations or I/O ports. This function may only b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ed in the PRINT stateme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X2(X)</w:t>
        <w:tab/>
        <w:t>The HEX2 function performs a similar operation to the HEX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unction except that it is used to convert a number in the range 0 ² X ²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5 to a two digit hexidecimal string. If a number outside the specify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nge is passed as an argument to the HEX2 function, Error #50 will b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port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B(X)</w:t>
        <w:tab/>
        <w:t>The TAB function will move the cursor to column X on the outp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vice. If the output device is already past column X then no action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formed.  The argument to the TAB function must be in the range of 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= X &lt;= 255 or Error # 42 will be issued. This function may only be us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the PRINT stateme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3 Hardware Related Functions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C(X)</w:t>
        <w:tab/>
        <w:t>The ADC function allows a program to directly access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C68HC11's on board 8-bit A-to-D converter.  Any one of the eigh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nnels may be read by calling the function with the proper argume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the argument is not in the proper range (between 0 and 7) Error #45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 be issued.  The A-to-D converter is operated in the single channe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de and is converted four times.  These four conversions are th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veraged by BASIC11 and the result is then returned.  Since the A-to-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version time is fast (16µs at 2.0 MHz) this tends to help average o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y noise in the read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L(X)</w:t>
        <w:tab/>
        <w:t>Even though BASIC11 is extremely fast for an interpreted BASIC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re are still some things that may need to be controlled that it can'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ep up with.  The CALL function allows machine language subroutines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 called directly from BASIC11.  The CALL function must appear in 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pression since it will return a 16-bit number as a result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unction call.  Some examples follow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0  F=CALL($EAF0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0  Z=CALL(AX*2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30 PRINT  CALL($100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The users machine language program must only preserve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-index register, the stack pointer, and the  current state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ck.  All other registers may be destroyed.  The users subroutine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tered via a  JSR  (Jump to SubRoutine) instruction, therefore it mu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with the execution of an  RTS  (ReTurn from Subroutine) instruct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nerally the users subroutine should have about 100 bytes of stack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ace available.  If more than this is needed, the subroutine will ha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allocate its own stack storage spac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EP(X)</w:t>
        <w:tab/>
        <w:t>As mentioned in section 4.1 the EEP statement allows a BASIC11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gram to directly write information to the MC68HC11's on chip EEPRO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 the EEP statement appears to the left of the equals as a basic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tatement".  When EEP appears on the right side of the equals 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yntaticly will act like a function and will return the value current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ored in the EEP array location described by the argument X.  Again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argument to the function is actually the subscript of the EEP arra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 it may not be negative and must not be greater than the maximum valu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255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EK(X)</w:t>
        <w:tab/>
        <w:t>The PEEK function performs the opposite action of the POK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unction. It allows BASIC11 to directly retrieve the contents of an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mory or I/O location in the MC68HC11's memory map.  The argument X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nce it is an address, is taken to be an unsigned number so X may tak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 any integer value.  A single byte is returned by the function so i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lue will be ³0 and ² 255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T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TB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TC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T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TE</w:t>
        <w:tab/>
        <w:t>The PORTx functions are different from the other functions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they do not require an argument.  Essentially these functions ac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special variables that allow direct reading of the MC68HC11's I/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ts from BASIC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ORTC and PORTD are general purpose I/O ports and as such ma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ve each pin of the port programed as either an input or an outpu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ach ports Data Direction Register (DDR) is used to specify the primar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rection of data on the I/O pin.  If the corresponding port pins DD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t is set to a one (1) the port pin will be configured as an outpu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the DDR bit is cleared to a zero (0) the port pin will be configur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an input and will become high impedance.  When a bit which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figured for output is read, the value returned is the value a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put to the pin driver.  If a write is executed to a pin that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figured as an input, the value will be stored in an internal latch s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if the pin is later configured as an output, the latched value wi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n appear on the outp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ORTA, PORTB, and PORTE are all fixed direction Ports with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ception of bit-7 of Port A.  When PORTB is being used for gener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rpose outputs, it is configured for output only and reads retur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tual level sensed at the input of the pin drivers.  When PORTA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ing used for general purpose I/O, bits 0,1, and 2 are configured 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puts and writes to these bits have no effect or meaning.  Bits 3, 4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, and 6 are configured for output only and reads return the actu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vel sensed at the input of the pin drivers.  Bit 7 of PORTA can b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figured as either an input or an output via the DDRA7 bit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TA control register (PACTL).  PORTE contains the eight inputs to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-to-D converter, however they may also be used as digital input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rites to the PORTE address have no meaning or effec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For a more complete discussion of the function of the I/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bsystems contained in the MC68HC11, it is suggested that the par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ta sheet be consult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ME</w:t>
        <w:tab/>
        <w:t>Like the PORTx functions, the TIME function requires n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guments and is used to retrieve the current value of the system tim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CC</w:t>
        <w:tab/>
        <w:t>When the keyword PACC appears to the right of the equals sign 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ows the program to retrieve the current value of the Pul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cumulator.  Effectively  PACC is a function that requires n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gument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0 Error Reporting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BASIC11 has an extensive error reporting structure that repor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wo basic types of errors.  The first category is command line erro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a mistake is made by either typing an illegal command or a syntax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rror is detected either in a program line or a statement that is to b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ecuted in the direct mode, BASIC11 will print the contents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put buffer.  On the next line asterisks and arrows will be print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owing the approximate location of the error within the line.  Finally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number is printed telling the operator what is wrong with the line.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 example shown below programmer input is underlin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#10  FOR  X=1  100  STEP  2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 xml:space="preserve">  10  FOR  X=1  100  STEP  2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 xml:space="preserve">  *********^^^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ERROR  #17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READ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#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Looking up error number 17 in the error table we find that w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ve inadvertently left out the "TO" in the FOR statement.  By retyp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line with "TO" between the 1 and 100 BASIC11 will accept the lin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When the programmer mistypes a command, Error number 3 (Invali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pression) will generally be issued.  An example follow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#LOST          (what the programmer meant to type was LIST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LO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*^^^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ERROR  #3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READ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#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The reason  error number 3 is issued is that BASIC11 fir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arches its command table to see if the programmer has typed a comman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no match is found, BASIC11 then searches its statement table to tr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match the input buffer with one of the keywords.  If no match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und, BASIC11 assumes that the statement is an implied LET. 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ove example the first two letters, "LO", would be assumed to be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riable name, and the rules say that in an implied (or declared) LE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assignment variable must be immediately followed by an equals ("=")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The second category of errors is runtime errors.  These error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ich are context dependent, occur while the program is running.  A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untime errors are considered to be fatal in BASIC11 and wi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mediately terminate program execution.  A message will be printed 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terminal indicating what error occurred and in which line 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ccurred.  Even though BASIC11 does not list the source line for runtim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rrors, the error number is specific enough that the problem can easi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 identifi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A list of error numbers and their meanings follow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rror #</w:t>
        <w:tab/>
        <w:t>Mean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</w:t>
        <w:tab/>
        <w:t>Line number &lt; 0 or &gt; 32767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</w:t>
        <w:tab/>
        <w:t>Syntax Err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3</w:t>
        <w:tab/>
        <w:t>Invalid Express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4</w:t>
        <w:tab/>
        <w:t>Unbalanced Parenthes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5</w:t>
        <w:tab/>
        <w:t>Data Type Mismatc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6</w:t>
        <w:tab/>
        <w:t>Illegal Operat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7</w:t>
        <w:tab/>
        <w:t>Illegal Variab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8</w:t>
        <w:tab/>
        <w:t>Illegal Tok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9</w:t>
        <w:tab/>
        <w:t>Out of Memor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0</w:t>
        <w:tab/>
        <w:t>Integer Overflow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1</w:t>
        <w:tab/>
        <w:t>Invalid Hex Dig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2</w:t>
        <w:tab/>
        <w:t>Hex Number Overflow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3</w:t>
        <w:tab/>
        <w:t>Missing Quot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4</w:t>
        <w:tab/>
        <w:t>Missing Open or Closing Parenthes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5</w:t>
        <w:tab/>
        <w:t>Syntax Error in "ON" Statem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6</w:t>
        <w:tab/>
        <w:t>Missing "THEN" in an "IF" Statem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7</w:t>
        <w:tab/>
        <w:t>Missing "TO" in a "FOR" Statem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8</w:t>
        <w:tab/>
        <w:t>Line Number Zero (0) Not Allow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9</w:t>
        <w:tab/>
        <w:t>Illegal Data Typ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0</w:t>
        <w:tab/>
        <w:t>Expression Too Complex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1</w:t>
        <w:tab/>
        <w:t>Missing Comm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2</w:t>
        <w:tab/>
        <w:t>Missing Comma or Semicol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3</w:t>
        <w:tab/>
        <w:t>Math Stack Overflow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4</w:t>
        <w:tab/>
        <w:t>Undimensioned Arra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5</w:t>
        <w:tab/>
        <w:t>Subscript Out of Rang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6</w:t>
        <w:tab/>
        <w:t>Divide By Zer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7</w:t>
        <w:tab/>
        <w:t>Line Number Not Fou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8</w:t>
        <w:tab/>
        <w:t>Too Many Nested "GOSUB's" (maximum is eight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9</w:t>
        <w:tab/>
        <w:t>"RETURN" without "GOSUB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30</w:t>
        <w:tab/>
        <w:t>Too Many Active "WHILE's" (maximum is eight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31</w:t>
        <w:tab/>
        <w:t>"ENDWH" without "WHILE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32</w:t>
        <w:tab/>
        <w:t>"ON" argument is Negative, Zero, or Too Larg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33</w:t>
        <w:tab/>
        <w:t>Non-subscriptable Variable Found in "DIM" statem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34</w:t>
        <w:tab/>
        <w:t>Variable has Already Been DIMension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35</w:t>
        <w:tab/>
        <w:t>Too Many Active "FOR - NEXT" loops (maximum is eight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36</w:t>
        <w:tab/>
        <w:t>Mismatched "FOR - NEXT" loop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37</w:t>
        <w:tab/>
        <w:t>Can't Continu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38</w:t>
        <w:tab/>
        <w:t>Out of Data in "READ" or "RESTORE" Statem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39</w:t>
        <w:tab/>
        <w:t>Negative Subscripts Not Allow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40</w:t>
        <w:tab/>
        <w:t>"EEP()" Subscript Negative or &gt; 255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41</w:t>
        <w:tab/>
        <w:t>Function Only Allowed in "PRINT" Statem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42</w:t>
        <w:tab/>
        <w:t>Argument &lt; 0 or &gt; 255 in "TAB()" Func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43</w:t>
        <w:tab/>
        <w:t>Argument &lt; 0 or &gt; 255 in "CHR$()" Func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44</w:t>
        <w:tab/>
        <w:t>Overflow or Divide by Zero in "FDIV()" Func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45</w:t>
        <w:tab/>
        <w:t>Invalid Channel Number in "ADC()" Func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46</w:t>
        <w:tab/>
        <w:t>Tried to Assign a Value of &lt; 0 or &gt; 255 to a POR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47</w:t>
        <w:tab/>
        <w:t>Illegal POR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48</w:t>
        <w:tab/>
        <w:t>Illegal Device Numb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49</w:t>
        <w:tab/>
        <w:t>Uninitalized I/O Vect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50</w:t>
        <w:tab/>
        <w:t>Argument &lt; 0 or &gt; 255 in "HEX2()" Func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51</w:t>
        <w:tab/>
        <w:t>Statement not allowed in immediate mod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52</w:t>
        <w:tab/>
        <w:t>RETI executed when not in an interrupt routin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53</w:t>
        <w:tab/>
        <w:t>Tried to assign a value of &lt;0 or &gt;255 to PACC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54</w:t>
        <w:tab/>
        <w:t>Interrupt or Count mode error in ONPACC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endix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This appendix contains information specific to BASIC11'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lementation for the Motorola MC68HC11 evaluation board (Part #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68HC11EVB)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gram Storage EEPROM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The M68HC11EVB was designed to be an extremely low cost way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valuating the capabilities of the MC68HC11 microcomputer hence it h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 memory expansion capabilities.  To be able to save BASIC11 program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ither while working on them or for stand alone execution in a contro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vironment, some additional non-volatile memory must be added.  T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mory is added in the form of an 8K x 8 EEPROM that is piggybacked 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the 8K x 8 RAM (U4).  The EEPROM that is used must have latch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dresses, data, control signals, automatic erase before writ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pabilities, and have self timed write cycles. Several parts that mee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se requirements are the XICOR X2864A-25, Samsung KM2864A, and EXE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L2864A-25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To add the 8K x 8 EEPROM it is necessary to parallel a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dress, data, and control lines of the part except pin #20 (chip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able), pin #22 (output enable), and pin #1 (RDY/BUSY). Do this b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lacing the EEPROM on top of the 8K x 8 RAM (U4) and carefully solder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 the leads, except pin 20, pin 22, and pin 1, together.  Careful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nd pin #20, #22 and #1 of the EEPROM away from the corresponding pin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the RAM I.C., U4.  Pin #1 may be cut off since it will not be us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may piggyback a socket instead of directly soldering the EEPROM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RAM.  Sockets are cheaper than EEPROMS!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To meet the write cycle timing requirements of the 2864 EEPROM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output enable must be negated (logic 1) during writes. 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complish this, an inverted R/W signal is routed to pin #22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EPROM.  On the bottom of the board, cut the trace connecting pin #11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pin #13 of U11 (MC74HC14).  Using a piece of small gauge wire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nect pin #11 of U11 (MC74HC14) to pin #10 of U6 (MC14066B).  Onc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gain using a piece of small gauge wire, connect pin #10 of U11 to p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22 of the EEPRO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Next, using a piece of wire wrap or other small gauge wire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nect pin #20 of the EEPROM to pin #59 of the MCU I/O Port Connector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1.  Again, using a piece of wire wrap or other small gauge wire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nect pin #60 of connector P1 to pin #12 of the 74HC138 (U5).  T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nects the chip enable pin of the EEPROM to the address decoder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laces it in the memory map from addresses $6000 thru $7FFF. As a fin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ep, solder a 10k ½ pull-up resistor between pins #12 and #16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4HC138 (U5)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Finish the installation by placing a fabricated jumper betwe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in #59 and 60 of the port connector P1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The fabricated jumper installed in the previous step is used s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the EEPROM may be disabled during powerup.  This will effective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able the automatic execution of a program stored in it if the AUTO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mand was entered prior to the last power dow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ystem Printer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BASIC11 contains device drivers that allows the connection of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rial printer to the HOST port of the M68HC11EVB.  Since the HOST por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 the HC11EVB does not support any hardware handshaking, the print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ust be able to support  X-On/X-Off  software handshaking. 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racters used for X-On/X-Off flow control are currently set to $13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-OFF and $11 for X-ON. If these characters need to be changed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commodate other printers or devices, there are two variables locat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 page zero that may be changed by POKEing the desired values in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m.  The X-ON variable is located at $0043 and the X-OFF variable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cated at $0044.  The default configuration for the printer port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600 BAUD, eight data bits, one start bit, and one stop bit.  This ma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asily be changed by poking the proper value into the BAUD contro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gister located at $102B.  For further information on the MC68HC11'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rial Communications Interface (SCI), please refer to the parts dat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ee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Besides being used to get hard copy listings of programs wi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LLIST command, the system printer may be accessed from within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gram by using the "PRINT#&lt;expression&gt;" form of the PRINT statem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the value of &lt;expression&gt; evaluating to 1.  So the program line 1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 #1, "HELLO THERE WORLD", would print "HELLO THERE WORLD" o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ystem printer.  Even though it is not possible to "INPUT" anything fro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ystem printer, the input vector for device #1 has been setup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ow characters to be received via the RxD line of the target syste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One final note about using the SCI port of the HC11 for seri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put and Output.  The HC11EVB hardware was designed so that both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xD and RxD lines of the SCI could be disconnected from the HO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puter I/O connector.  The TxD line is disconnected from the HOST por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y simply removing the fabricated jumper, J4.  The RxD line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ternately connected to either the target system or HOST port by mean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an MC74HC4066 digital switch and an MC74HC74 flip-flop. 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witching of the receiver line from the target system to the HOST I/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t is accomplished by writing a logic one in bit 0 to any address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range $A000-$BFFF.  Likewise, writing a logic zero in bit 0 to an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dress in the same range results in the target system being connect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the RxD pin of the HC11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BASIC11 initializes the hardware so that the SCI RxD line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nected to the HOST I/O port. Connection to the target system may b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complished by executing the statement POKE($A000,1)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lternate Device I/O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BASIC11 supports a form of device independent I/O in the PRINT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PUT, and INBYTE statements by using the "#&lt;expression&gt;" modifier aft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ach keyword.  The expression is evaluated and is used as an index in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pair of vector tables located in page 0 RAM.  Each table consists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ight entries of two byte addresses, therefore &lt;expression&gt; mu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valuate to be in the range of 0 through 7.  The two tables, "INTABLE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"OUTABLE",  are located at $00A4 and $00B4 respectively. Current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vice #0 is set up to be the control console I/O routines and device #1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setup to send data to a system printer connected to the HOST I/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t.  Device numbers 2 through 7 are available for use by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gramm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As mentioned above, device #0 is used for the control conso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is currently set up to use the MC6850 ACIA for system I/O.  If it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sired to use other hardware for system I/O the user may replace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urrent vectors in INTABLE and OUTABLE.  If control-C break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pability is to be maintained for the new hardware, two addition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ctors must be modifi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The CONSTAT (CONsole STATus) vector located at $009E sh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int to a routine that checks the control console hardware to see if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racter has been typed.  If a character has been received,the routin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ould return a NOT EQUAL condition (Z condition code bit cleared). T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utine MAY NOT modify any registers except the condition code regist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CONINNE (CONsole INput No Echo) vector located at $00A1 should poi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a routine that gets a character from the console hardware but do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 echo it back to the hardware.  Note that these vectors are three (3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yte vectors with the first byte containing a JMP instruction ($7E).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dress of the user routines needs to be put in the second and thir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yt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By using the CONSTAT vector to point to a routine that alway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turns an equal condition, (Z-bit in the condition code register set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control-C break-in capability can effectively be disabl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Note that any additional device drivers must be provided by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grammer and any hardware initializations must be performed before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device" is us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Interrupt Vector Table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All twenty of the interrupt vectors for the different subsystem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 the MC68HC11 are located in the memory map at locations $FFD4 throug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$FFFF.  To provide for more flexibility in using the subsystems in 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rupt driven mode, the ROM hardware vectors "point" to a seco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JUMP" vector table located in RAM on page zero.  The table, as show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low, may be altered by the programmer to point to special interrup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ndlers for a particular application.  The PACCIE, PACCOVF, TOC1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RQI vectors are initialized by BASIC11 to point to its own interrup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utines for the various real time control functions provided b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SIC11.  The ILLOP, COP, and CMF vectors are initialized to jump to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rt of BASIC11. All the rest of the vectors point to an RT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struct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ORG</w:t>
        <w:tab/>
        <w:t>$009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STAT</w:t>
        <w:tab/>
        <w:t>RMB</w:t>
        <w:tab/>
        <w:t>3</w:t>
        <w:tab/>
        <w:t>GET CONTROL CONSOLE STATUS (FOR BREAK ROUTINE)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CONNE</w:t>
        <w:tab/>
        <w:t>RMB</w:t>
        <w:tab/>
        <w:t>3</w:t>
        <w:tab/>
        <w:t>GET BYTE DIRECTLY FROM CONTROL CONSOLE,NO ECHO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ORG</w:t>
        <w:tab/>
        <w:t>$00A4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ABLE</w:t>
        <w:tab/>
        <w:t>RMB</w:t>
        <w:tab/>
        <w:t>16</w:t>
        <w:tab/>
        <w:t>RESERVE SPACE FOR 8 DIFFERENT INPUT ROUTIN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TABLE</w:t>
        <w:tab/>
        <w:t>RMB</w:t>
        <w:tab/>
        <w:t>16</w:t>
        <w:tab/>
        <w:t>RESERVE SPACE FOR 8 DIFFERENT OUTPUT ROUTIN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ORG</w:t>
        <w:tab/>
        <w:t>$00C4    START OF RAM INTERRUPT VECTO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MVECTs</w:t>
        <w:tab/>
        <w:t xml:space="preserve"> EQU</w:t>
        <w:tab/>
        <w:t>*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ISS</w:t>
        <w:tab/>
        <w:t>RMB</w:t>
        <w:tab/>
        <w:t>3</w:t>
        <w:tab/>
        <w:t>SCI SERIAL SYSTE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ITC</w:t>
        <w:tab/>
        <w:t>RMB</w:t>
        <w:tab/>
        <w:t xml:space="preserve">3 </w:t>
        <w:tab/>
        <w:t>SPI TRANSFER COMPLET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CCIE</w:t>
        <w:tab/>
        <w:t>RMB</w:t>
        <w:tab/>
        <w:t>3</w:t>
        <w:tab/>
        <w:t>PULSE ACCUMULATOR INPUT EDG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CCOVF</w:t>
        <w:tab/>
        <w:t>RMB</w:t>
        <w:tab/>
        <w:t>3</w:t>
        <w:tab/>
        <w:t>PULSE ACCUMULATOR OVERFLOW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MEROVF</w:t>
        <w:tab/>
        <w:t>RMB</w:t>
        <w:tab/>
        <w:t>3</w:t>
        <w:tab/>
        <w:t>TIMER OVERFLOW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C5</w:t>
        <w:tab/>
        <w:t>RMB</w:t>
        <w:tab/>
        <w:t>3</w:t>
        <w:tab/>
        <w:t>TIMER OUTPUT COMPARE 5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C4</w:t>
        <w:tab/>
        <w:t>RMB</w:t>
        <w:tab/>
        <w:t>3</w:t>
        <w:tab/>
        <w:t>TIMER OUTPUT COMPARE 4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C3</w:t>
        <w:tab/>
        <w:t>RMB</w:t>
        <w:tab/>
        <w:t>3</w:t>
        <w:tab/>
        <w:t>TIMER OUTPUT COMPARE 3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C2</w:t>
        <w:tab/>
        <w:t>RMB</w:t>
        <w:tab/>
        <w:t>3</w:t>
        <w:tab/>
        <w:t>TIMER OUTPUT COMPARE 2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C1</w:t>
        <w:tab/>
        <w:t>RMB</w:t>
        <w:tab/>
        <w:t xml:space="preserve">3 </w:t>
        <w:tab/>
        <w:t>TIMER OUTPUT COMPARE 1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C3</w:t>
        <w:tab/>
        <w:t>RMB</w:t>
        <w:tab/>
        <w:t>3</w:t>
        <w:tab/>
        <w:t>TIMER INPUT CAPTURE 3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C2</w:t>
        <w:tab/>
        <w:t>RMB</w:t>
        <w:tab/>
        <w:t>3</w:t>
        <w:tab/>
        <w:t>TIMER INPUT CAPTURE 2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C1</w:t>
        <w:tab/>
        <w:t>RMB</w:t>
        <w:tab/>
        <w:t>3</w:t>
        <w:tab/>
        <w:t>TIMER INPUT CAPTURE 1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ALTIMI</w:t>
        <w:tab/>
        <w:t>RMB</w:t>
        <w:tab/>
        <w:t>3</w:t>
        <w:tab/>
        <w:t>REAL TIME INTERRUP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RQI</w:t>
        <w:tab/>
        <w:t>RMB</w:t>
        <w:tab/>
        <w:t>3</w:t>
        <w:tab/>
        <w:t>IRQ INTERRUP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IRQ</w:t>
        <w:tab/>
        <w:t>RMB</w:t>
        <w:tab/>
        <w:t>3</w:t>
        <w:tab/>
        <w:t>XIRQ INTERRUP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WII</w:t>
        <w:tab/>
        <w:t>RMB</w:t>
        <w:tab/>
        <w:t>3</w:t>
        <w:tab/>
        <w:t>SOFTWARE INTERRUP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LLOP</w:t>
        <w:tab/>
        <w:t>RMB</w:t>
        <w:tab/>
        <w:t>3</w:t>
        <w:tab/>
        <w:t>ILLEGAL OPCODE TRAP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P</w:t>
        <w:tab/>
        <w:t>RMB</w:t>
        <w:tab/>
        <w:t>3</w:t>
        <w:tab/>
        <w:t>WATCH DOG TIMER FAI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MF</w:t>
        <w:tab/>
        <w:t>RMB</w:t>
        <w:tab/>
        <w:t>3</w:t>
        <w:tab/>
        <w:t>CLOCK MONITOR FAI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2240" w:h="15840"/>
      <w:pgMar w:left="1701" w:right="397" w:gutter="0" w:header="0" w:top="79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7:37:00Z</dcterms:created>
  <dc:creator>Administrator</dc:creator>
  <dc:description/>
  <dc:language>en-US</dc:language>
  <cp:lastModifiedBy>Administrator</cp:lastModifiedBy>
  <cp:lastPrinted>2012-08-06T00:36:00Z</cp:lastPrinted>
  <dcterms:modified xsi:type="dcterms:W3CDTF">2012-08-06T07:37:00Z</dcterms:modified>
  <cp:revision>2</cp:revision>
  <dc:subject/>
  <dc:title/>
</cp:coreProperties>
</file>